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Toys Center/Fine Mo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ne Motor Center contains items to strengthen hand muscles, improves dexterity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tying shoes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zipping and unzipping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buckling and unbuckling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writing legibly and without significant muscle fatigue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playing games that require precise hand and finger control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drawing, painting, and coloring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manipulating buttons and snaps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putting small objects together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doing puzzles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making crafts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using scissors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manipulating small objects such as coins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opening and closing objects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picking up and holding onto small objects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developing and maintaining an effective and proper pencil grip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pinching objects between fingers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using locks and keys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being able to isolate finger movements (i.e., using one finger at a time, such as in playing the piano or typing)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turning things over or turning pages of a book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holding and using utensils properly and effectively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screwing and unscrewing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doing ANYTHING that requires small precise hand and finger moveme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6:02:00Z</dcterms:created>
  <dc:creator>PCHS</dc:creator>
  <dc:description/>
  <cp:keywords/>
  <dc:language>en-US</dc:language>
  <cp:lastModifiedBy>PCHS</cp:lastModifiedBy>
  <dcterms:modified xsi:type="dcterms:W3CDTF">2011-09-16T16:26:00Z</dcterms:modified>
  <cp:revision>1</cp:revision>
  <dc:subject/>
  <dc:title>Table Toys Center/Fine Motor</dc:title>
</cp:coreProperties>
</file>